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EZNAM PŘÍLOH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248"/>
        <w:gridCol w:w="5397"/>
        <w:gridCol w:w="1842"/>
      </w:tblGrid>
      <w:tr>
        <w:trPr>
          <w:trHeight w:val="450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Čás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Č. přílohy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ázev </w:t>
            </w:r>
            <w:r>
              <w:rPr>
                <w:rFonts w:cs="Arial" w:ascii="Arial" w:hAnsi="Arial"/>
                <w:b/>
              </w:rPr>
              <w:t>část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ílohy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ěřítko</w:t>
            </w:r>
          </w:p>
        </w:tc>
      </w:tr>
      <w:tr>
        <w:trPr>
          <w:trHeight w:val="278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vodní zpráva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ůvodní zpráva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hrnná technická zpráva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hrnná technická zpráva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tuační výkresy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1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ituační výkres širších vztahů 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0 000, 1:5 000</w:t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2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inační situační výkres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:500</w:t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3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tyčovací výkres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:200</w:t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kumentace objektů 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1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ká zpráva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2.1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robná situace stavby – dolní rejda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1:200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2.2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robná situace stavby – horní rejda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1:200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3.1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03 – Vzorový řez A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1:20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3.2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02 – Vzorový řez B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1:20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3.3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02 – Vzorový řez C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1:20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3.4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02 – Vzorový řez D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0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3.5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02+SO 03 – Schémata výztuže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0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4.1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 04 - Vzorový řez – svodidla, horní voda 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1:20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4.2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04 - Vzorový řez – svodidla, dolní voda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0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4.3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04 – Schodiště na svodidlovou lávku, dolní voda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0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5.1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05 – Rekonstrukce dalbového stání, horní voda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1:20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5.2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05 – Rekonstrukce dalbového stání, dolní voda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0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6.1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06.1 – Vzorové řezy –úvaziště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1:20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6.2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06.2 – Úvaziště - elektropřípojka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1:50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7.1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élný profil – dolní rejda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1:150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7.2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élný profil – horní rejda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1:150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8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čné řezy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0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9.1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uace bouracích prací – dolní rejda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00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9.2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uace bouracích prací – horní rejda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00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10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cké výpočty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11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otechnické výpočty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12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ebně technický průzkum (pouze elektronicky)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50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kladová část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.1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lady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33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pis prací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.1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ůvodní zpráva k soupisu prací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.2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pis prací (neoceněný)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32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.3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upis prací (oceněný) </w:t>
            </w:r>
            <w:r>
              <w:rPr>
                <w:rFonts w:cs="Arial" w:ascii="Arial" w:hAnsi="Arial"/>
                <w:color w:val="7F7F7F"/>
                <w:sz w:val="20"/>
                <w:szCs w:val="20"/>
              </w:rPr>
              <w:t>(pouze paré 1 a 2)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.4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ulka výpočtu objemů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568" w:top="100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FF"/>
        <w:sz w:val="16"/>
        <w:szCs w:val="16"/>
        <w:u w:val="single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981575</wp:posOffset>
          </wp:positionH>
          <wp:positionV relativeFrom="paragraph">
            <wp:posOffset>-130810</wp:posOffset>
          </wp:positionV>
          <wp:extent cx="457200" cy="32131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FF"/>
        <w:sz w:val="16"/>
        <w:szCs w:val="16"/>
      </w:rPr>
      <w:t xml:space="preserve">Akce: VD KOSTOMLÁTKY – rekonstrukce dělících zdí PK </w:t>
    </w:r>
  </w:p>
  <w:p>
    <w:pPr>
      <w:pStyle w:val="Header"/>
      <w:rPr/>
    </w:pPr>
    <w:r>
      <w:rPr>
        <w:rFonts w:eastAsia="Arial" w:cs="Arial" w:ascii="Arial" w:hAnsi="Arial"/>
        <w:color w:val="0000FF"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color w:val="FFFFFF"/>
        <w:sz w:val="16"/>
        <w:szCs w:val="16"/>
        <w:u w:val="single"/>
      </w:rPr>
      <w:t xml:space="preserve">.        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52:00Z</dcterms:created>
  <dc:creator>Jaroslav Vrzák</dc:creator>
  <dc:description/>
  <cp:keywords/>
  <dc:language>en-US</dc:language>
  <cp:lastModifiedBy>Jindřich Honner</cp:lastModifiedBy>
  <cp:lastPrinted>2013-05-02T14:23:00Z</cp:lastPrinted>
  <dcterms:modified xsi:type="dcterms:W3CDTF">2023-02-27T15:12:00Z</dcterms:modified>
  <cp:revision>57</cp:revision>
  <dc:subject/>
  <dc:title>SEZNAM PŘÍLOH</dc:title>
</cp:coreProperties>
</file>